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мультимедийному дидактическому пособи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ОЯВЛЯЮТСЯ ПЛ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Автор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читель начальных классов МОУ СОШ №49 г.Волгогра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ШЕВЦОВА С.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развитие плода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Учебный предмет:</w:t>
      </w:r>
      <w:r>
        <w:rPr>
          <w:sz w:val="28"/>
          <w:szCs w:val="28"/>
        </w:rPr>
        <w:t xml:space="preserve"> окружающий мир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Уровень образования школьников: </w:t>
      </w:r>
      <w:r>
        <w:rPr>
          <w:sz w:val="28"/>
          <w:szCs w:val="28"/>
        </w:rPr>
        <w:t xml:space="preserve"> 1-2 класс;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познакомить с процессом развития плода на примере ветки яблони;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Используемое оборудование</w:t>
      </w:r>
      <w:r>
        <w:rPr/>
        <w:t xml:space="preserve">: </w:t>
      </w:r>
      <w:r>
        <w:rPr>
          <w:sz w:val="28"/>
          <w:szCs w:val="28"/>
        </w:rPr>
        <w:t>проектор, экран, компьютер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Организация работы: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едставлен анимированный цикл развития плода, начиная с набухания почек во время весеннего сокодвижения и  до образования спелого плода – яблока. Анимация цикла начинается по 1 щелчку, далее настроена автоматическая смена аним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ходу демонстрации необходимо речевое сопровождение-комментирование учителя или заранее подготовленного учен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ариант речевого сопровождения</w:t>
      </w:r>
      <w:r>
        <w:rPr>
          <w:sz w:val="28"/>
          <w:szCs w:val="28"/>
        </w:rPr>
        <w:t>: (после щел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ступлением весны усиливается сокодвижение у растений, и почки на кустарниках и деревьях набухают. </w:t>
      </w:r>
      <w:r>
        <w:rPr>
          <w:i/>
          <w:sz w:val="28"/>
          <w:szCs w:val="28"/>
        </w:rPr>
        <w:t>(пауз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з некоторых почек появляются листочки </w:t>
      </w:r>
      <w:r>
        <w:rPr>
          <w:i/>
          <w:sz w:val="28"/>
          <w:szCs w:val="28"/>
        </w:rPr>
        <w:t>(пауза)</w:t>
      </w:r>
      <w:r>
        <w:rPr>
          <w:sz w:val="28"/>
          <w:szCs w:val="28"/>
        </w:rPr>
        <w:t>, а из цветочных почек появляются ц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ы привлекают различных насекомых, которые переносят пыльцу на своих лапках от одного цветка к другому, тем самым, опыляя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сем скоро отцветет наша веточка и из опыленного цветка появится завязь маленького плода, который со временем превратится в зрелый и сочный пл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08:00Z</dcterms:created>
  <dc:creator>1</dc:creator>
  <dc:description/>
  <cp:keywords/>
  <dc:language>en-US</dc:language>
  <cp:lastModifiedBy>1</cp:lastModifiedBy>
  <dcterms:modified xsi:type="dcterms:W3CDTF">2010-05-11T16:39:00Z</dcterms:modified>
  <cp:revision>3</cp:revision>
  <dc:subject/>
  <dc:title/>
</cp:coreProperties>
</file>